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1 №07.1/77/30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ютий 2011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>лютому 2011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10р. зросло н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%, у т.ч. в аграрних підприємствах – на 6,7%, в господарствах населення – скоротилося на 0,4%.</w:t>
      </w:r>
    </w:p>
    <w:p>
      <w:pPr>
        <w:pStyle w:val="21"/>
        <w:spacing w:lineRule="auto" w:line="240"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  <w:r>
        <w:rPr/>
        <w:t xml:space="preserve"> </w:t>
      </w:r>
      <w:r>
        <w:rPr/>
        <w:object w:dxaOrig="9456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191.15pt" filled="f" o:ole="">
            <v:imagedata r:id="rId4" o:title=""/>
          </v:shape>
          <o:OLEObject Type="Embed" ProgID="" ShapeID="ole_rId3" DrawAspect="Content" ObjectID="_2050343284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березня 2011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73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5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березня 2011р. населенням Вінниччини утримувалось 67,4% загального поголів’я великої рогатої худоби (торік – 68,8%), у т.ч. корів – 80,2% (80,6%), свиней – 68,8% (72,4%), овець та кіз – 77,6% (77,4%) та птиці – 71,1% (75,2%).</w:t>
      </w:r>
    </w:p>
    <w:p>
      <w:pPr>
        <w:pStyle w:val="TextBody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ютому 2011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25"/>
        <w:gridCol w:w="918"/>
        <w:gridCol w:w="8"/>
        <w:gridCol w:w="926"/>
        <w:gridCol w:w="909"/>
        <w:gridCol w:w="925"/>
        <w:gridCol w:w="1059"/>
        <w:gridCol w:w="850"/>
        <w:gridCol w:w="851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  <w:r>
              <w:rPr>
                <w:color w:val="000000"/>
                <w:vertAlign w:val="superscript"/>
              </w:rPr>
              <w:t xml:space="preserve"> 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0р.</w:t>
            </w:r>
          </w:p>
        </w:tc>
      </w:tr>
      <w:tr>
        <w:trPr>
          <w:trHeight w:val="425" w:hRule="atLeast"/>
        </w:trPr>
        <w:tc>
          <w:tcPr>
            <w:tcW w:w="1985" w:type="dxa"/>
            <w:tcBorders/>
            <w:vAlign w:val="bottom"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М’ясо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5,1% (у 2010р. – 39,6%), птиці всіх видів – 36,7% (44,8%), у т.ч. бройлерів – 35,0% (42,9%), свиней – 28,0% (15,5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Обсяг вирощування худоби та птиці в сільгосппідприємствах зріс на 3,2%, а відношення його до реалізації тварин на забій склало 108,5% (проти 116,3% у січні–лютому 2010р.). Середньодобові прирости на вирощуванні, відгодівлі та нагулі великої рогатої худоби зросли з 461 до 480 г та свиней з 291 г до 318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березня п.р. в аграрних підприємствах (крім малих) було в наявності 156,8 тис.т кормових одиниць кормів усіх видів, що на 1,9% менше проти минулого року. У розрахунку на одну умовну голову великої худоби припадало по 9,1 проти 9,6 ц к.од. станом на 1 березня 2010р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ютому 2011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347"/>
        <w:gridCol w:w="1276"/>
        <w:gridCol w:w="1628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ютого 2010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8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0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9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,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,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3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,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</w:tr>
      <w:tr>
        <w:trPr>
          <w:trHeight w:val="84" w:hRule="atLeast"/>
          <w:cantSplit w:val="true"/>
        </w:trPr>
        <w:tc>
          <w:tcPr>
            <w:tcW w:w="92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0р.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2,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5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7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3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5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6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3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6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8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171" w:hRule="atLeast"/>
          <w:cantSplit w:val="true"/>
        </w:trPr>
        <w:tc>
          <w:tcPr>
            <w:tcW w:w="928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>Станом на 1 березня 2011р. в сільськогосподарських підприємствах (крім малих) та підприємствах, що здійснюють зберігання, переробку зернових культур, було в наявності 783,5 тис.т зерна (на 37,6% більше проти 1 березня 2010р.), у т.ч. кукурудзи – 410,3 тис.т, пшениці – 263,5 тис.т, ячменю – 72,5 тис.т та жита – 6,0 тис.т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аси насіння соняшнику становили 119,6 тис.т, із них безпосередньо в аграрних підприємствах (крім малих) зберігалося 15,3 тис.т, а на підприємствах, що здійснюють його переробку і зберігання – 104,3 тис.т.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3:00Z</dcterms:created>
  <dc:creator>USER0016</dc:creator>
  <dc:description/>
  <cp:keywords/>
  <dc:language>en-US</dc:language>
  <cp:lastModifiedBy>Y.Karaykoza</cp:lastModifiedBy>
  <cp:lastPrinted>2011-03-18T14:12:00Z</cp:lastPrinted>
  <dcterms:modified xsi:type="dcterms:W3CDTF">2011-03-18T12:49:00Z</dcterms:modified>
  <cp:revision>33</cp:revision>
  <dc:subject/>
  <dc:title> </dc:title>
</cp:coreProperties>
</file>